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 Date:_____________________ Hour: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The Things They Carried</w:t>
      </w:r>
      <w:r>
        <w:rPr>
          <w:b/>
        </w:rPr>
        <w:t xml:space="preserve"> Questions for Pages 16-26</w:t>
      </w:r>
    </w:p>
    <w:p>
      <w:pPr>
        <w:pStyle w:val="Normal"/>
        <w:tabs>
          <w:tab w:val="clear" w:pos="720"/>
          <w:tab w:val="left" w:pos="1061" w:leader="none"/>
        </w:tabs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After we read the above pages as a class, answer the following questions completely. Be sure to read the selection and each question carefully.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xplain the emotion Cross is feeling on pages 16-17. Why is he feeling them? Are they justifiable? Why or why no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Kiowa say about the Lieutenant regarding Lavender’s deat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Kiowa feel and think after the death of Lavend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how the men fell apart at times during the war. What does this say about the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Explain why the soldiers told jokes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was the soldiers’ greatest fear besides death? Why do you think this i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was a soldier’s greatest fear? Describe it in deta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deas did all the men toy wit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the bird dreams most men had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Cross’s burning of Martha’s things symboliz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hat do you think the line means: “It was very sad, he thought. The things men carried inside. The things men did or felt they had to do.”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changes does Cross plan to make? Why? How do you think the men will react to such change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3.) After reading this chapter, how do you feel about the Vietnam War?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45:00Z</dcterms:created>
  <dc:creator>ORA</dc:creator>
  <dc:description/>
  <cp:keywords/>
  <dc:language>en-US</dc:language>
  <cp:lastModifiedBy>ORA</cp:lastModifiedBy>
  <dcterms:modified xsi:type="dcterms:W3CDTF">2013-04-15T15:55:00Z</dcterms:modified>
  <cp:revision>4</cp:revision>
  <dc:subject/>
  <dc:title>Name:____________________________________ Date:_____________________ Hour:__________</dc:title>
</cp:coreProperties>
</file>